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4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425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358" w:hRule="atLeast"/>
        </w:trPr>
        <w:tc>
          <w:tcPr>
            <w:tcW w:w="4253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ОАО «РЖД» (ОГРН 1037739877295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ОАО «РЖД»                (ОГРН 1037739877295), осуществляющего на территории Астраханской области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емидневный срок со дня принят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 в ОАО «РЖД» (ОГРН 1037739877295).</w:t>
      </w:r>
    </w:p>
    <w:p>
      <w:pPr>
        <w:pStyle w:val="Normal"/>
        <w:ind w:firstLine="72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30"/>
        <w:gridCol w:w="4228"/>
        <w:gridCol w:w="2939"/>
      </w:tblGrid>
      <w:tr>
        <w:trPr>
          <w:trHeight w:val="145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 к распоряжению службы       </w:t>
              <w:br/>
              <w:t xml:space="preserve">                                       по тарифам Астраханско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области   </w:t>
              <w:br/>
              <w:t xml:space="preserve">                                       от  30.05.2018 № 24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ОАО «РЖД» (ОГРН 1037739877295), осуществляющего на территории Астраханской области регулируемую деятельность в сфере оказания услуг по передаче электрической энергии,                з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                     за 2017 год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РЖД»               (ОГРН 1037739877295)</w:t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0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126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2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86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3:00Z</dcterms:created>
  <dc:creator>Администратор</dc:creator>
  <dc:description/>
  <cp:keywords/>
  <dc:language>en-US</dc:language>
  <cp:lastModifiedBy>Турасова Людмила Александровна</cp:lastModifiedBy>
  <cp:lastPrinted>2018-05-31T15:38:00Z</cp:lastPrinted>
  <dcterms:modified xsi:type="dcterms:W3CDTF">2018-06-01T07:23:00Z</dcterms:modified>
  <cp:revision>172</cp:revision>
  <dc:subject/>
  <dc:title>РЕГИОНАЛЬНАЯ ЭНЕРГЕТИЧЕСКАЯ КОМИССИЯ</dc:title>
</cp:coreProperties>
</file>